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219710</wp:posOffset>
                  </wp:positionV>
                  <wp:extent cx="961390" cy="1139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авную рам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мы тележ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и стопорение резьбовых соеди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ий. 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Осмотреть опорные узлы. Проверить состояние подвесных болтов и их гаек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обавить смазку в шаровые гнёзда. Тип смазки – масло осевое, летом Л, зимой З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усак заправоч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олёсные па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колёсные пары и бандажи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, вмятин, сколов, раковин и прочих дефектов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оверхности катания бандажей и гребни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кольцевых проточек, ложных гребней, ползунов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извести замер параметров бандажей. Толщина не менее 36 мм; прокат не более 7 мм (при разнице для левого и правого колёс не более 2 мм); толщина гребня не более 33 мм и не менее 25 мм; опасная форма гребня не менее 6,0 мм; максимальная разница диаметров круга катания не более 20 м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Восстановить метки контроля сдвига бандаж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ы УТ-1, ДО-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выявлении дефектов руководствоваться требованиями Руководства по эксплуатации, техническому обслуживанию и ремонту колёсных пар КМБШ.667120.001РЭ от 27.12.2005 г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бук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На ощупь проверить нагрев корпус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болтов крышек, затяжку и стопорение болтов тяговых шарнир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Подготовить КМБ для диагностики подшипниковых узлов КМБ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ессорное под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трещин и изломов рессорных пр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шивани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жин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гидроамортизаторы, проверить отсутствие утечек жидкости и надёжность стопорения шарниров. Проверить состояние упругих втул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тормозную рычажную передач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каждой разборке шарнира старую смазку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ручной тормоз. Проверить ход и надёжность торможения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дёжность фиксации штурвала в заторможенном положени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роверить и отрегулировать выход штоков тормозных цилиндров (75 ÷ 125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 ключ 9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моторно-осевых подшипн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Вручную проверить отсутствие нагрева корпусов. Очистить корпуса с крышками. 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Снять крышки корпусов. Отпустить болты крепления польстеров к фланцам, польстеры изъять, передать в заготовительный цех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 Проверить затяжку и стопорение головок болтов и гае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грегат заправ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300 мм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попадании смазки из КЗП масло полностью слить, камеру промыть, залить свежее масло (осевое, марка согласно сезону; ≈ 0,83 кг)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ылевых шайб, шарниров смотровых лючков кожухов осей и шапочных болт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Через лючки осевых кожухов осмотреть в доступных местах вкладыши, проверить отсутствие металлической стружки и выбросов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роверить зазоры между вкладышами и шейками осей (0,60÷2,50) мм. Для стальных вкладышей минимальный зазор допускается до 0,45 мм. Разница в зазорах для одного КМБ не более 0,7 м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Отвернуть пробки в днищах шапок, выпустить отстой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7.Отремонтированные польстеры осмотреть, проверить выход фитилей из обойм (≈ 10 мм), их состояние и чистоту. 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Фитили обильно смочить свежим горячим осевым маслом. Польстеры уложить в камеры МОП, закрепить на фланцах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8. Проверить уровни смазки, при необходимости дозаправить осевым маслом температурой (50÷80) °С, марка масла согласно сезон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, 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я на ТР-1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7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одвешивание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носики с накладками, балочки и пружинные пакеты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лоскогубцы; 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300 мм; 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тяговые реду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1. 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ТР-1)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Очистить нижние половины кожух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соединений и отсутствие утечек смазки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Спустя ≈ (40 ÷60) мин после последнего передвижени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1 выполняется на ТР-1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выявлении повреждений половину кожуха снять для ре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епловоза добавить в КЗП смазку ОС (ОСп) по щупу, марка согласно сезону. При отсутствии в маслоуказателе щупа залить ≈ 3,5 л смазки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верить состояние крышек заправочных горловин и маслоуказателей, состояние резьбы крышек маслоуказателей и наличие и исправность цепочек.</w:t>
            </w:r>
          </w:p>
          <w:p>
            <w:pPr>
              <w:pStyle w:val="Normal"/>
              <w:ind w:left="244" w:firstLine="5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сбора шлама; 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      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безличивания половин КЗП не допускаетс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еред сборкой проверять состояние уплотнени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аварку трещин производить с засверливанием концов трещин и постановкой накладок. После сварочных работ проверить герметичность швов керосино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У собранного КЗП зазор между кромками отверстий и цилиндрической частью шестерни (0,75÷2,5) мм (на сторону) и между кожухом и торцом шестерни не менее 4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ударно-тяговые устройств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Выполнить осмотр автосцепных устройств согласно требованиями Главы 3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ыполнить проверку действия автосцепок согласно требованиями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Проверить наличие установленных клейм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Расстопорить пальцы крепления тяговых клиньев, автосцепки зачалить, изъять из гнёзд, передать для выполнения дефектоскопии хвостовиков и тягов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лон комбинированный 940-Р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ся на ТР-1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линьев. По завершению дефектоскопии автосцепки установить и закрепить установленным порядком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Осмотреть расцепные приводы. При необходимости выполнить подварку звеньев цепей (аппаратом КПС), покрепить соединения кронштей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утеочистите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высоту нижних кромок над уровнем головок рельсов (100 ÷ 150) мм, но не выше нижних точек приёмных катушек АЛСН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300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узовное оборудование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 У сидений проверить состояние каркаса, обшивки, набивки подушек, свободность вращения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по ремонту и обслуживанию механического оборудования выполняются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е работы на ТРП выполняются при выключенном воздухораспределите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8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работы ручного тормоза производить при отсутствии прочих работ на тележках, включая КМ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96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работы дистанционных расцепных приводов выполнять после вывода тепловоза со стой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аппарату или кондуктору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9144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7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4:00Z</dcterms:modified>
  <cp:revision>18</cp:revision>
  <dc:subject/>
  <dc:title>DOC	</dc:title>
</cp:coreProperties>
</file>